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 is the Way into God’s Famil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</w:rPr>
              <w:t>(Parents Say)</w:t>
            </w:r>
            <w:r>
              <w:rPr>
                <w:rFonts w:cs="Arial" w:ascii="Arial" w:hAnsi="Arial"/>
                <w:sz w:val="28"/>
              </w:rPr>
              <w:t xml:space="preserve"> Jesus is the Way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</w:rPr>
              <w:t>(Kids Say)</w:t>
            </w:r>
            <w:r>
              <w:rPr>
                <w:rFonts w:cs="Arial" w:ascii="Arial" w:hAnsi="Arial"/>
                <w:sz w:val="28"/>
              </w:rPr>
              <w:t xml:space="preserve"> I belong to God’s family.</w:t>
            </w:r>
          </w:p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Followed Jesus’ path through the wall of sin and up to heaven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Drew Jesus’ path for me with cheese on a paper plate and ate it with cracker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layed “Stay on the Way” game to remind me that Jesus’ path will lead me to heaven.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Watched a movie and learned that Jesus is my ticket to heaven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and ate graham cracker Jesus ticket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Played carnival games that required tickets. 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8"/>
              </w:rPr>
              <w:t>Read and discuss the Bible verses John 14: 5-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JESUS LINK: </w:t>
            </w:r>
            <w:r>
              <w:rPr>
                <w:rFonts w:cs="Arial" w:ascii="Arial" w:hAnsi="Arial"/>
              </w:rPr>
              <w:t>When I believe Jesus died for me, I am a part of his family.</w:t>
            </w:r>
          </w:p>
          <w:p>
            <w:pPr>
              <w:pStyle w:val="Normal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is Jesus ‘the Way’ to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is the only way to get to heaven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id Jesus do to take away our sins so that we could go to heaven someday?</w:t>
            </w:r>
          </w:p>
        </w:tc>
      </w:tr>
      <w:tr>
        <w:trPr>
          <w:trHeight w:val="1161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Jesus for making you part of God’s family and ask him to help you show others his love so they can become part of God’s family also.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Post this week’s craft projects in your child’s room or on the refrigerator. Each day this week, say a special prayer together thanking God for tearing down the wall of sin or for being our ticket to heaven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>
        <w:bCs w:val="false"/>
        <w:sz w:val="20"/>
      </w:rPr>
    </w:pPr>
    <w:r>
      <w:rPr>
        <w:bCs w:val="false"/>
        <w:sz w:val="20"/>
      </w:rPr>
      <w:t>Kids Church Year 2 -  Lesson 56</w:t>
    </w:r>
  </w:p>
  <w:p>
    <w:pPr>
      <w:pStyle w:val="Normal"/>
      <w:jc w:val="right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2:38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7-05T16:19:00Z</dcterms:modified>
  <cp:revision>8</cp:revision>
  <dc:subject/>
  <dc:title>GOD TALK</dc:title>
</cp:coreProperties>
</file>